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olast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ttle Leveled Readers A-D se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available through Scholastic Book Clubs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2"/>
        <w:gridCol w:w="2041"/>
      </w:tblGrid>
      <w:tr>
        <w:trPr/>
        <w:tc>
          <w:tcPr>
            <w:tcW w:w="7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nimals on the Go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utumn Leaves Are Falling Dow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e Kind to Furry Animal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est Friend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low, Wind, Blow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unt the Mic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rm Babi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eet Are Nea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iesta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lutter, Flutter, Butterfl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ollow M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George Washington Loved His Country 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ifts Are Grea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, Penguins, Go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rowing Up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me Sweet Hom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Am Healthy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Can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-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Can Draw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Like Dog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Like M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-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f I Were a Sheep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'm a Little Tadpol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'm Not Afraid of Anyth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 the Dark of the Nigh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ts of Spot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y Had a Great Big Do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x It Up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Loose Tooth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ne Little Pumpki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 Is For Pancak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eek-a-Boo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gs All Aroun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umpkins, Pumpkins, On a Vin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ut On Your Party Ha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me and Differen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hapes Are All Aroun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ledding So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ome People Sail Boat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ome Things Feel Sof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quanto the Pilgrim's Frien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ripes, Right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unny Day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uper-Duper Sandwich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Ants Are March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Pizza That Pete Mad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-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Rain Raine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Snow Zoo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Snowy Da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Story of an Eg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ime For School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Can I See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Grows Undergroun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Shines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Should I Be for Halloween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-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Smells Good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en I Grow Up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o Is Sleeping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o Lives in the Pond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o Needs a Tree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59:00Z</dcterms:created>
  <dc:creator/>
  <dc:description/>
  <cp:keywords/>
  <dc:language>en-US</dc:language>
  <cp:lastModifiedBy>Sarah</cp:lastModifiedBy>
  <dcterms:modified xsi:type="dcterms:W3CDTF">2013-08-24T20:09:00Z</dcterms:modified>
  <cp:revision>2</cp:revision>
  <dc:subject/>
  <dc:title/>
</cp:coreProperties>
</file>